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ые работы по информатике для технических специальност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рольная работа №1 выполняется по вариантам в соответствии с последней цифрой зачетки из учебника Иванов И. В. «Информатика»: тренировочные задания (с. 54).</w:t>
      </w:r>
    </w:p>
    <w:p>
      <w:pPr>
        <w:pStyle w:val="Normal"/>
        <w:numPr>
          <w:ilvl w:val="0"/>
          <w:numId w:val="1"/>
        </w:numPr>
        <w:rPr/>
      </w:pPr>
      <w:r>
        <w:rPr/>
        <w:t>контрольная работа №2 выполняется по вариантам в соответствии с последней цифрой зачетки из учебника Иванов И. В. «Информатика»: задания А(с.80), задания Б (с. 82)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1:33:00Z</dcterms:created>
  <dc:creator>User</dc:creator>
  <dc:description/>
  <cp:keywords/>
  <dc:language>en-US</dc:language>
  <cp:lastModifiedBy>User</cp:lastModifiedBy>
  <dcterms:modified xsi:type="dcterms:W3CDTF">2003-10-17T01:38:00Z</dcterms:modified>
  <cp:revision>1</cp:revision>
  <dc:subject/>
  <dc:title>Контрольные работы по информатике для технических специальностей</dc:title>
</cp:coreProperties>
</file>